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false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lang w:val="pl-PL"/>
        </w:rPr>
        <w:t>Spis treści</w:t>
      </w:r>
      <w:r>
        <w:rPr>
          <w:rFonts w:cs="Arial"/>
          <w:lang w:val="pl-PL"/>
        </w:rPr>
        <w:t xml:space="preserve">  </w:t>
      </w:r>
      <w:r>
        <w:rPr>
          <w:rFonts w:cs="Arial" w:ascii="Arial" w:hAnsi="Arial"/>
          <w:b/>
          <w:bCs/>
          <w:lang w:val="pl-PL"/>
        </w:rPr>
        <w:t>PROJEKTU TECHNICZNEGO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851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1. OPIS TECHNICZNY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2. OŚWIADCZENIA PROJEKTANTÓW I SPRAWDZAJĄCYCH                   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3. KOPIE UPRAWNIEŃ PROJEKTANTÓW I AKTUALNĄ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PRZYNALEŻNOŚĆ DO IZBY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4.CZĘŚĆ RYSUNKOWA                                                                              .   </w:t>
      </w:r>
    </w:p>
    <w:p>
      <w:pPr>
        <w:pStyle w:val="Styl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Sty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SPIS RYSUNKÓW </w:t>
      </w:r>
    </w:p>
    <w:p>
      <w:pPr>
        <w:pStyle w:val="Normal"/>
        <w:widowControl/>
        <w:autoSpaceDE w:val="true"/>
        <w:ind w:left="720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widowControl/>
        <w:autoSpaceDE w:val="true"/>
        <w:ind w:left="72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rFonts w:cs="Arial" w:ascii="Arial" w:hAnsi="Arial"/>
          <w:sz w:val="22"/>
          <w:szCs w:val="22"/>
          <w:lang w:val="pl-PL"/>
        </w:rPr>
        <w:t>Inwentaryzacja – rzut parteru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rFonts w:cs="Arial" w:ascii="Arial" w:hAnsi="Arial"/>
          <w:sz w:val="22"/>
          <w:szCs w:val="22"/>
          <w:lang w:val="pl-PL"/>
        </w:rPr>
        <w:t>Inwentaryzacja – rzut 1 piętra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zut budowlany parteru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zut budowlany 1 piętra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zut aranżacja projektowana parteru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zut aranżacja projektowana 1 piętra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ut sufitów podwieszonych </w:t>
      </w:r>
      <w:r>
        <w:rPr>
          <w:rFonts w:cs="Arial" w:ascii="Arial" w:hAnsi="Arial"/>
          <w:sz w:val="22"/>
          <w:szCs w:val="22"/>
          <w:lang w:val="pl-PL"/>
        </w:rPr>
        <w:t>parteru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ut sufitów podwieszonych </w:t>
      </w:r>
      <w:r>
        <w:rPr>
          <w:rFonts w:cs="Arial" w:ascii="Arial" w:hAnsi="Arial"/>
          <w:sz w:val="22"/>
          <w:szCs w:val="22"/>
          <w:lang w:val="pl-PL"/>
        </w:rPr>
        <w:t>1 piętra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zut posadzek parteru i kolorystyka ścian  </w:t>
      </w:r>
    </w:p>
    <w:p>
      <w:pPr>
        <w:pStyle w:val="Sty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zut posadzek 1 piętra i kolorystyka ścian  </w:t>
      </w:r>
    </w:p>
    <w:p>
      <w:pPr>
        <w:pStyle w:val="Normal"/>
        <w:widowControl/>
        <w:numPr>
          <w:ilvl w:val="0"/>
          <w:numId w:val="9"/>
        </w:numPr>
        <w:autoSpaceDE w:val="true"/>
        <w:rPr/>
      </w:pPr>
      <w:r>
        <w:rPr>
          <w:rFonts w:cs="Arial" w:ascii="Arial" w:hAnsi="Arial"/>
          <w:sz w:val="22"/>
          <w:szCs w:val="22"/>
          <w:lang w:val="pl-PL"/>
        </w:rPr>
        <w:t>Zestawienie drzwi wewnętrznych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Przekroje</w:t>
      </w:r>
    </w:p>
    <w:p>
      <w:pPr>
        <w:pStyle w:val="Styl"/>
        <w:ind w:left="283" w:hanging="0"/>
        <w:rPr>
          <w:rFonts w:ascii="Arial" w:hAnsi="Arial" w:cs="Arial"/>
          <w:sz w:val="24"/>
          <w:szCs w:val="22"/>
          <w:lang w:val="pl-PL"/>
        </w:rPr>
      </w:pPr>
      <w:r>
        <w:rPr>
          <w:rFonts w:cs="Arial" w:ascii="Arial" w:hAnsi="Arial"/>
          <w:sz w:val="24"/>
          <w:szCs w:val="22"/>
          <w:lang w:val="pl-PL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left="1416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Heading5"/>
        <w:ind w:left="708" w:hanging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ind w:left="70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5"/>
        <w:ind w:left="708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IS  TECHNICZNY</w:t>
      </w:r>
    </w:p>
    <w:p>
      <w:pPr>
        <w:pStyle w:val="Normal"/>
        <w:ind w:left="1418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1418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8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1. ZAKRES  OPRACOWANIA  I  CEL  INWESTYCJI</w:t>
      </w:r>
    </w:p>
    <w:p>
      <w:pPr>
        <w:pStyle w:val="Normal"/>
        <w:ind w:left="1418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ab/>
        <w:t>Opracowanie niniejsze zawiera dokumentację niezbędną do wykonania modernizacji wybranych pomieszczeń w budynku głównym AWF Katowice przy ul.Mikołowskiej 72A o łącznej powierzchni do 60 m2. Przedmiotowy budynek  usytuowany jest na działce  nr 3/52 , obręb 0001 , w bezpośrednim sąsiedztwie  centrum miasta 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Celem inwestycji jest: - dostosowanie rozwiązań funkcjonalnych  do obecnych potrzeb Inwestora.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3258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ind w:left="113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113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  <w:t>2. INFORMACJE OGÓLNE</w:t>
      </w:r>
    </w:p>
    <w:p>
      <w:pPr>
        <w:pStyle w:val="Normal"/>
        <w:ind w:left="1134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 xml:space="preserve">2.1 Podstawa opracowania </w:t>
      </w:r>
    </w:p>
    <w:p>
      <w:pPr>
        <w:pStyle w:val="Normal"/>
        <w:tabs>
          <w:tab w:val="clear" w:pos="708"/>
          <w:tab w:val="left" w:pos="1494" w:leader="none"/>
        </w:tabs>
        <w:ind w:left="1134" w:hanging="0"/>
        <w:jc w:val="both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lecenie INWESTO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Inwentaryzacja oraz ocena stanu technicznego na podstawie wizji lokaln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tyczne Inwest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Projekt koncepcyjny zatwierdzony przez Inwesto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bowiązujące przepisy i normy budowla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goda Właściciela lokalu na prace remontow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lang w:val="pl-PL"/>
        </w:rPr>
        <w:t>2.2 Informacje ogólne o lokalu</w:t>
      </w:r>
    </w:p>
    <w:p>
      <w:pPr>
        <w:pStyle w:val="Tekstpodstawowywcity3"/>
        <w:rPr>
          <w:rFonts w:ascii="Arial" w:hAnsi="Arial" w:cs="Arial"/>
          <w:color w:val="FF6600"/>
        </w:rPr>
      </w:pPr>
      <w:r>
        <w:rPr/>
        <w:tab/>
      </w:r>
      <w:r>
        <w:rPr>
          <w:rFonts w:cs="Arial" w:ascii="Arial" w:hAnsi="Arial"/>
        </w:rPr>
        <w:t>Zakres opracowania obejmuje część  parteru i 1 pietra w budynku głównym na działce nr 3/52 należącej do inwestora. Budynek znajduje się przy zjeździe z autostrady A4,  posiada cztery kondygnacje naziemne i jedną podziemną. Obiekt został zrealizowany ok.20 lat temu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051"/>
      </w:tblGrid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CHARAKTERYSTYCZNE PARAMETRY TECHNICZNE BUDYNKU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  <w:t>Powierzchnia użytkowa budynku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g PN-ISO 9836:1997 (pow. podłóg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- m2</w:t>
            </w:r>
          </w:p>
        </w:tc>
      </w:tr>
      <w:tr>
        <w:trPr>
          <w:trHeight w:val="128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wierzchnia użytkowa piwnic i parteru objęta wnioskiem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Wysokość budynku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Szerokość budynku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Długość budynku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Liczba kondygnacj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val="pl-PL"/>
              </w:rPr>
            </w:pPr>
            <w:r>
              <w:rPr>
                <w:rFonts w:eastAsia="Impact"/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m2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~14 m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lang w:val="pl-PL"/>
              </w:rPr>
              <w:t>- m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lang w:val="pl-PL"/>
              </w:rPr>
              <w:t>- m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WIERZCHNIA CAŁKOWIT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lang w:val="pl-PL"/>
              </w:rPr>
              <w:t>- m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POWIERZCHNIA ZABUDOWY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lang w:val="pl-PL"/>
              </w:rPr>
              <w:t>- m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KUBATURA 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pl-PL"/>
              </w:rPr>
              <w:t>-  m3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lang w:val="pl-PL"/>
        </w:rPr>
        <w:t>2.3 Opis stanu technicznego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pl-PL"/>
        </w:rPr>
        <w:t xml:space="preserve">Stan techniczny elewacji oraz wnętrza lokalu objętego powyższym opracowaniem ocenia się jako dobry, na ścianach i stropach nie widać pęknięć i zarysowań. </w:t>
      </w:r>
    </w:p>
    <w:p>
      <w:pPr>
        <w:pStyle w:val="Normal"/>
        <w:ind w:firstLine="708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Główne  wejścia do budynku pozostają bez zmia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3. ZAMIERZONY SPOSÓB UŻYTKOWANIA ORAZ PROGRAM UŻYTKOWY OBIEKTU BUDOWLANEG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FF6600"/>
          <w:lang w:val="pl-PL"/>
        </w:rPr>
      </w:pPr>
      <w:r>
        <w:rPr>
          <w:rFonts w:cs="Arial" w:ascii="Arial" w:hAnsi="Arial"/>
          <w:color w:val="FF6600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a poziomie parteru projektuje się podzielenie istniejącego pomieszczenia skrypciarni na dwa pomieszczenia biurowe , jedno i dwuosobowe. Na poziomie 1 piętra jedno z pomieszczeń biurowych zostanie podzielone na dwa odrębne z wspólną komunikacją(pom nr 101). Pom nr 102 zyska stanowisko dla jednej osoby . Pom nr 103 stanowiska pracy czasowej dla dwóch osób wraz z miejscami dla przyjmowania petentów.</w:t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3.1. Liczba lokali mieszkalnych i użytkowych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FF66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FF6600"/>
          <w:sz w:val="28"/>
          <w:szCs w:val="28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Brak lokali mieszkalnych. Brak lokali użytkowych.</w:t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8"/>
          <w:szCs w:val="28"/>
          <w:lang w:val="pl-PL"/>
        </w:rPr>
        <w:t>3.2. RODZAJ I KATEROGIA OBIEKTU BUDOWLANEGO</w:t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134" w:hanging="27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ek nauki i oświaty, kategoria IX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hadow/>
          <w:color w:val="FF6600"/>
          <w:sz w:val="22"/>
          <w:szCs w:val="22"/>
          <w:lang w:val="pl-PL"/>
        </w:rPr>
      </w:pPr>
      <w:r>
        <w:rPr>
          <w:rFonts w:cs="Arial" w:ascii="Arial" w:hAnsi="Arial"/>
          <w:shadow/>
          <w:color w:val="FF6600"/>
          <w:sz w:val="22"/>
          <w:szCs w:val="22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lang w:val="pl-PL"/>
        </w:rPr>
        <w:t>3.3 Instalacje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firstLine="708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Brak kolizji z istniejącymi przyłączami i sieciami . 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Wszystkie niezbędne przyłącza do użytkowania obiektu –bez zmian.</w:t>
      </w:r>
    </w:p>
    <w:p>
      <w:pPr>
        <w:pStyle w:val="Normal"/>
        <w:ind w:firstLine="708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Budynek wyposażony  w przyłącza do sieci elektrycznej, gazowej, wodociągowej.</w:t>
      </w:r>
    </w:p>
    <w:p>
      <w:pPr>
        <w:pStyle w:val="Normal"/>
        <w:ind w:firstLine="708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Odbiór scieków- bez zmian . Kanalizacja deszczowa - bez zmian .</w:t>
      </w:r>
    </w:p>
    <w:p>
      <w:pPr>
        <w:pStyle w:val="Normal"/>
        <w:ind w:firstLine="708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ind w:firstLine="708"/>
        <w:rPr>
          <w:rFonts w:ascii="Arial" w:hAnsi="Arial" w:cs="Arial"/>
          <w:bCs/>
          <w:color w:val="FF6600"/>
          <w:sz w:val="22"/>
          <w:szCs w:val="22"/>
          <w:lang w:val="pl-PL"/>
        </w:rPr>
      </w:pPr>
      <w:r>
        <w:rPr>
          <w:rFonts w:cs="Arial" w:ascii="Arial" w:hAnsi="Arial"/>
          <w:bCs/>
          <w:color w:val="FF6600"/>
          <w:sz w:val="22"/>
          <w:szCs w:val="22"/>
          <w:lang w:val="pl-PL"/>
        </w:rPr>
      </w:r>
    </w:p>
    <w:p>
      <w:pPr>
        <w:pStyle w:val="Normal"/>
        <w:ind w:firstLine="708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ind w:firstLine="708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ind w:firstLine="708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ind w:left="426" w:firstLine="282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3.3 Zestawienie powierzchni pomieszczeń modernizowanych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tbl>
      <w:tblPr>
        <w:tblW w:w="711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944"/>
      </w:tblGrid>
      <w:tr>
        <w:trPr>
          <w:trHeight w:val="57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2"/>
                <w:lang w:val="pl-PL"/>
              </w:rPr>
              <w:t>Powierzchnia użytkowa budynku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wg PN-ISO 9836:1997 (pow. podłóg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Powierzchnia parteru objęta opracowaniem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01. Pomieszczenie biurow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02. Pomieszczenie biurow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AZEM powierzchnia użytkowa parteru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8,71 m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7,19 m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25,90 m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2"/>
                <w:lang w:val="pl-PL"/>
              </w:rPr>
              <w:t>Powierzchnia 1 piętra objęta opracowaniem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01. Komunikacja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02. Pomieszczenie biurow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03. Pomieszczenie biurowe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RAZEM powierzchnia użytkowa 1 piętra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------------------------------------------------------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ŁĄCZNIE powierzchnia użytkow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2,48 m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0,22 m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19,95 m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32,65 m2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------------------------------------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58,55 m2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6600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4. WYMAGANIA SANEPIDU I BHP</w:t>
      </w:r>
    </w:p>
    <w:p>
      <w:pPr>
        <w:pStyle w:val="Normal"/>
        <w:ind w:left="426" w:firstLine="708"/>
        <w:jc w:val="both"/>
        <w:rPr>
          <w:rFonts w:ascii="Arial" w:hAnsi="Arial" w:cs="Arial"/>
          <w:b/>
          <w:b/>
          <w:bCs/>
          <w:shadow/>
          <w:color w:val="FF6600"/>
          <w:sz w:val="28"/>
          <w:szCs w:val="28"/>
          <w:lang w:val="pl-PL"/>
        </w:rPr>
      </w:pPr>
      <w:r>
        <w:rPr>
          <w:rFonts w:cs="Arial" w:ascii="Arial" w:hAnsi="Arial"/>
          <w:b/>
          <w:bCs/>
          <w:shadow/>
          <w:color w:val="FF6600"/>
          <w:sz w:val="28"/>
          <w:szCs w:val="28"/>
          <w:lang w:val="pl-PL"/>
        </w:rPr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Cs/>
          <w:sz w:val="22"/>
          <w:szCs w:val="22"/>
          <w:lang w:val="pl-PL"/>
        </w:rPr>
        <w:t>Bez zmian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Tekstpodstawowywcity3"/>
        <w:rPr>
          <w:rFonts w:ascii="Arial" w:hAnsi="Arial" w:cs="Arial"/>
          <w:bCs/>
          <w:shadow/>
          <w:color w:val="FF6600"/>
          <w:sz w:val="22"/>
          <w:szCs w:val="22"/>
          <w:lang w:val="pl-PL"/>
        </w:rPr>
      </w:pPr>
      <w:r>
        <w:rPr>
          <w:rFonts w:cs="Arial" w:ascii="Arial" w:hAnsi="Arial"/>
          <w:bCs/>
          <w:shadow/>
          <w:color w:val="FF6600"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shadow/>
          <w:color w:val="FF6600"/>
          <w:lang w:val="pl-PL"/>
        </w:rPr>
      </w:pPr>
      <w:r>
        <w:rPr>
          <w:rFonts w:cs="Arial" w:ascii="Arial" w:hAnsi="Arial"/>
          <w:shadow/>
          <w:color w:val="FF6600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hadow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5. WYMAGANIA PRZECIWPOŻAROWE</w:t>
      </w:r>
    </w:p>
    <w:p>
      <w:pPr>
        <w:pStyle w:val="Normal"/>
        <w:ind w:left="1494" w:hanging="270"/>
        <w:rPr>
          <w:rFonts w:ascii="Arial" w:hAnsi="Arial" w:cs="Arial"/>
          <w:b/>
          <w:b/>
          <w:bCs/>
          <w:shadow/>
          <w:color w:val="FF6600"/>
          <w:sz w:val="22"/>
          <w:szCs w:val="22"/>
          <w:lang w:val="pl-PL"/>
        </w:rPr>
      </w:pPr>
      <w:r>
        <w:rPr>
          <w:rFonts w:cs="Arial" w:ascii="Arial" w:hAnsi="Arial"/>
          <w:b/>
          <w:bCs/>
          <w:shadow/>
          <w:color w:val="FF66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jektowane prace nie ingerują w istniejące warunki ochrony przeciwpożarowej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Budynek zakwalifikowano jako obiekt średniowysoki.</w:t>
      </w:r>
    </w:p>
    <w:p>
      <w:pPr>
        <w:pStyle w:val="Normal"/>
        <w:rPr/>
      </w:pPr>
      <w:r>
        <w:rPr>
          <w:rFonts w:cs="Arial" w:ascii="Arial" w:hAnsi="Arial"/>
          <w:lang w:val="pl-PL"/>
        </w:rPr>
        <w:t>- W budynku nie występuje zagrożenie wybuchem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Projekt nie ingeruje w pozostałe części  budynku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Modernizowane pomieszczenia znajdują się w wydzielonych strefach przeciwpożarowych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>Warunki ewakuacji – długość przejść ewakuacyjnych została zachowana ,szerokość drzwi na drodze ewakuacyjnej min. 90cm ; wykładziny podłogowe i okładziny ścienne na drogach ewakuacyjnych – z materiałów, co najmniej trudno zapalnych, sufity podwieszone niepalne lub niezapalne, z materiałów nie kapiących i nie odpadających pod wpływem działania ognia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ręczny sprzęt gaśniczy – gaśnice (min. 2 kg środka gaśniczego na 100 m2 pow. użytkowej)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instalacji zasilania elektrycznego – wg projekty cz elektrycznej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opatrzenie w wodę do zewnętrznego gaszenia pożaru wg stanu istniejącego.</w:t>
      </w:r>
    </w:p>
    <w:p>
      <w:pPr>
        <w:pStyle w:val="Normal"/>
        <w:ind w:firstLine="708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FF66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FF66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sz w:val="28"/>
          <w:szCs w:val="28"/>
          <w:lang w:val="pl-PL"/>
        </w:rPr>
        <w:t>6. WYTYCZNE DO PROJEKTOWANIA SYSTEMÓW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lang w:val="pl-PL"/>
        </w:rPr>
        <w:t>ZABEZPIECZENIA TECHNICZNEGO ODDZIAŁU</w:t>
      </w:r>
    </w:p>
    <w:p>
      <w:pPr>
        <w:pStyle w:val="Normal"/>
        <w:ind w:left="1134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g odrębnego postępowania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  <w:b/>
          <w:bCs/>
          <w:sz w:val="28"/>
          <w:szCs w:val="28"/>
          <w:lang w:val="pl-PL"/>
        </w:rPr>
        <w:t>7. ROBOTY  BUDOWLAN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bCs/>
          <w:lang w:val="pl-PL"/>
        </w:rPr>
        <w:t>7.1 Zakres prac budowlanych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wagi ogólne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eastAsia="Calibri" w:cs="Arial"/>
          <w:szCs w:val="18"/>
          <w:u w:val="single"/>
          <w:lang w:val="pl-PL"/>
        </w:rPr>
      </w:pPr>
      <w:r>
        <w:rPr>
          <w:rFonts w:eastAsia="Calibri" w:cs="Arial"/>
          <w:szCs w:val="18"/>
          <w:u w:val="single"/>
          <w:lang w:val="pl-PL"/>
        </w:rPr>
        <w:t>Ściany wewnętrzne istniejące</w:t>
      </w:r>
    </w:p>
    <w:p>
      <w:pPr>
        <w:pStyle w:val="Normal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Istniejące ściany wewnętrzne podlegają odświeżeniu, należy je przygotować pod położenie nowej warstwy drobnoziarnistego tynku mineralnego w razie potrzeby ubytki należy zaszpachlować, przygotować pod pomalowanie.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2"/>
          <w:szCs w:val="22"/>
          <w:lang w:val="pl-PL"/>
        </w:rPr>
      </w:pPr>
      <w:r>
        <w:rPr>
          <w:rFonts w:eastAsia="Calibri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eastAsia="Calibri" w:cs="Arial"/>
          <w:szCs w:val="18"/>
          <w:u w:val="single"/>
          <w:lang w:val="pl-PL"/>
        </w:rPr>
      </w:pPr>
      <w:r>
        <w:rPr>
          <w:rFonts w:eastAsia="Calibri" w:cs="Arial"/>
          <w:szCs w:val="18"/>
          <w:u w:val="single"/>
          <w:lang w:val="pl-PL"/>
        </w:rPr>
        <w:t>Wykończenie ścian: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sady wykonania powłok malarskich ściśle wg zaleceń producenta. </w:t>
      </w:r>
    </w:p>
    <w:p>
      <w:pPr>
        <w:pStyle w:val="Default"/>
        <w:rPr/>
      </w:pPr>
      <w:r>
        <w:rPr>
          <w:color w:val="000000"/>
          <w:sz w:val="22"/>
          <w:szCs w:val="22"/>
        </w:rPr>
        <w:t>Powierzchnia winna być odpowiednio przygotowana i zagruntowana w większości przypadków wystarczająca jest jedna warstwa gruntu). Wymagane jest co najmniej dwukrotne malowanie, a jeżeli wskazanie producenta wskazuje na więcej należy zastosować się do wytycznych producenta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Wszystkie farby i lakiery muszą posiadać atest zgodny z EN ISO 11890-2:2006 i muszą spełniać wymagania dotyczące lotnych związków organicznych, zawartych w Aneksie II Dyrektywy dotyczącej farb dekoracyjnych Nr 2004/42/CE. Wszystkie farby i lakiery muszą być odporne na działanie grzybów i glonów.</w:t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2"/>
          <w:szCs w:val="22"/>
          <w:lang w:val="pl-PL"/>
        </w:rPr>
      </w:pPr>
      <w:r>
        <w:rPr>
          <w:rFonts w:eastAsia="Calibri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eastAsia="Calibri" w:cs="Arial"/>
          <w:szCs w:val="18"/>
          <w:u w:val="single"/>
          <w:lang w:val="pl-PL"/>
        </w:rPr>
      </w:pPr>
      <w:r>
        <w:rPr>
          <w:rFonts w:eastAsia="Calibri" w:cs="Arial"/>
          <w:szCs w:val="18"/>
          <w:u w:val="single"/>
          <w:lang w:val="pl-PL"/>
        </w:rPr>
        <w:t>Elementy instalacji elektrycznych i teletechnicznych determinowanych estetycznie</w:t>
      </w:r>
    </w:p>
    <w:p>
      <w:pPr>
        <w:pStyle w:val="Normal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 xml:space="preserve">Parametry techniczne, lokalizacja elementów, rozmieszczenia oraz liczba elementów widocznych branży elektrycznej 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val="pl-PL"/>
        </w:rPr>
        <w:t>i teletechnicznej wg opracowań branżowych. Osprzęt elektryczny i teletechniczny w kolorze białym  RAL 9016.</w:t>
      </w:r>
    </w:p>
    <w:p>
      <w:pPr>
        <w:pStyle w:val="Normal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eastAsia="Calibri" w:cs="Arial"/>
          <w:szCs w:val="18"/>
          <w:u w:val="single"/>
          <w:lang w:val="pl-PL"/>
        </w:rPr>
      </w:pPr>
      <w:r>
        <w:rPr>
          <w:rFonts w:eastAsia="Calibri" w:cs="Arial"/>
          <w:szCs w:val="18"/>
          <w:u w:val="single"/>
          <w:lang w:val="pl-PL"/>
        </w:rPr>
        <w:t>Podłogi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val="pl-PL"/>
        </w:rPr>
        <w:t>Istniejąca podłoga. W razie konieczności należy zeszlifować, większe ubytki uzupełnić następnie zastosować wylewkę samopoziomującą.</w:t>
      </w:r>
    </w:p>
    <w:p>
      <w:pPr>
        <w:pStyle w:val="Normal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>Okładzinę podłogową licować wysokościowo z poziomem nawierzchni pomieszczeń sąsiednich .</w:t>
      </w:r>
    </w:p>
    <w:p>
      <w:pPr>
        <w:pStyle w:val="Normal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  <w:t xml:space="preserve">Na styku różnych materiałów posadzki należy stosować listwy dylatacyjne aluminiowe matowe, listwy dylatacyjne w otworach drzwiowych pod skrzydłem drzwiowym (po zamknięciu drzwi –niewidoczne). Rozmieszczenie oraz rodzaje podłóg przedstawiono na rysunkach. </w:t>
      </w:r>
    </w:p>
    <w:p>
      <w:pPr>
        <w:pStyle w:val="Normal"/>
        <w:rPr>
          <w:rFonts w:ascii="Arial" w:hAnsi="Arial" w:eastAsia="Calibri" w:cs="Arial"/>
          <w:sz w:val="22"/>
          <w:szCs w:val="22"/>
          <w:lang w:val="pl-PL"/>
        </w:rPr>
      </w:pPr>
      <w:r>
        <w:rPr>
          <w:rFonts w:eastAsia="Calibri" w:cs="Arial" w:ascii="Arial" w:hAnsi="Arial"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eastAsia="Calibri" w:cs="Arial"/>
          <w:b/>
          <w:b/>
          <w:bCs/>
          <w:sz w:val="22"/>
          <w:szCs w:val="22"/>
          <w:lang w:val="pl-PL"/>
        </w:rPr>
      </w:pPr>
      <w:r>
        <w:rPr>
          <w:rFonts w:eastAsia="Calibri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wagi szczegółowe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  <w:t xml:space="preserve">Parter: </w:t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01.Pomieszczenie biurowe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zerwanie tapet (10,27 m2)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demontaż płytek ceramicznych podłogowych(~9m2)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demontaż okna ppoż o wym. ~105x139cm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i malowanie ścian 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skucie i przygotowanie podłoża do wyłożenia podłogi z płytek wykładzinowych np. Stratos-Stratos A138 na podkładzie Basic ,kolor 9975 o wym 50x50cm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  <w:tab/>
      </w:r>
      <w:r>
        <w:rPr>
          <w:rFonts w:cs="Arial" w:ascii="Arial" w:hAnsi="Arial"/>
          <w:color w:val="000000"/>
          <w:lang w:val="pl-PL"/>
        </w:rPr>
        <w:t>-wykonanie wylewki samopoziomującej 5cm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ab/>
        <w:t>-wykończenie posadzki cokołem z płytek wykładzinowych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ab/>
        <w:t xml:space="preserve">-montaż sufitu podwieszonego modułowego 600x600mm np. Rockfon System 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24 A do sufitów z widoczną konstrukcją (krawędź A) widoczna strona profilu  malowana na biało mocowanie na wys. 3,00 m, Żarówki LED wg zaleceń producenta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 dostawa mebli wg rysunku zestawienia mebli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demontaż istniejących i montaż nowych drzwi EI30(prawe) drzwi wewnętrzne przylgowe, pełne , przeciwpożarowe np. Plus SR 32 DB,SYS HALSPAN firmy POL-SKONE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 wykonanie ścianki działowej i ppoż wg rys. architektury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ab/>
        <w:t xml:space="preserve">- montaż żaluzji materiałowych pionowych –Verticale (w kolorze szarym np. firmy </w:t>
      </w:r>
    </w:p>
    <w:p>
      <w:pPr>
        <w:pStyle w:val="Normal"/>
        <w:ind w:firstLine="708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Family Rollo ,kolor „zapisany pergamin” – metraż szer.2,40x wys. 2,85cm)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elektrycznej wg załączonego projektu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klimatyzacji wg załączonego projekt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66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FF66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lang w:val="pl-PL"/>
        </w:rPr>
        <w:t>02.Pomieszczenie biurowe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zerwanie wykładziny pcv(~18 m2)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demontaż trzech okien ppoż o wym. ~105x139cm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color w:val="000000"/>
          <w:lang w:val="pl-PL"/>
        </w:rPr>
        <w:t>- wykonanie ścianki działowej i ppoż wg rys. architektury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i malowanie ścian 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skucie i przygotowanie podłoża do wyłożenia podłogi z płytek wykładzinowych np. Stratos-Stratos A138 na podkładzie Basic ,kolor 9975 o wym 50x50cm </w:t>
      </w:r>
    </w:p>
    <w:p>
      <w:pPr>
        <w:pStyle w:val="Normal"/>
        <w:rPr/>
      </w:pPr>
      <w:r>
        <w:rPr>
          <w:rFonts w:cs="Arial" w:ascii="Arial" w:hAnsi="Arial"/>
          <w:color w:val="FF6600"/>
          <w:sz w:val="22"/>
          <w:szCs w:val="22"/>
          <w:lang w:val="pl-PL"/>
        </w:rPr>
        <w:tab/>
      </w:r>
      <w:r>
        <w:rPr>
          <w:rFonts w:cs="Arial" w:ascii="Arial" w:hAnsi="Arial"/>
          <w:color w:val="000000"/>
          <w:lang w:val="pl-PL"/>
        </w:rPr>
        <w:t>-wykonanie wylewki samopoziomującej 5cm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ńczenie posadzki cokołem z płytek wykładzinowych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 xml:space="preserve">-montaż sufitu podwieszonego modułowego 600x600mm np. Rockfon System 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24 A do sufitów z widoczną konstrukcją (krawędź A) widoczna strona profilu  malowana na biało mocowanie na wys. 3,00 m,  Żarówki LED wg zaleceń producenta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 dostawa mebli wg rysunku zestawienia mebli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demontaż istniejących i montaż nowych drzwi EI30(prawe) drzwi wewnętrzne przylgowe, pełne , przeciwpożarowe np. Plus SR 32 DB,SYS HALSPAN firmy POL-SKONE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 xml:space="preserve">- montaż żaluzji materiałowych pionowych –Verticale (w kolorze szarym np. firmy </w:t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  <w:lang w:val="pl-PL"/>
        </w:rPr>
        <w:t>Family Rollo ,kolor „zapisany pergamin” – metraż 2 x szer. 2,65cmx wys. 2,85cm)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elektrycznej wg załączonego projektu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klimatyzacji wg załączonego projekt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66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FF66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sz w:val="28"/>
          <w:szCs w:val="28"/>
          <w:lang w:val="pl-PL"/>
        </w:rPr>
      </w:pPr>
      <w:r>
        <w:rPr>
          <w:rFonts w:cs="Arial" w:ascii="Arial" w:hAnsi="Arial"/>
          <w:bCs/>
          <w:sz w:val="28"/>
          <w:szCs w:val="28"/>
          <w:lang w:val="pl-PL"/>
        </w:rPr>
        <w:t>1 Piętro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101.Komunikacja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zerwanie wykładziny dywanowej (~3 m2)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color w:val="000000"/>
          <w:lang w:val="pl-PL"/>
        </w:rPr>
        <w:t>- wykonanie ścianek działowych wg rys. architektury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i malowanie ścian 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do wyłożenia podłogi z płytek wykładzinowych np. Stratos-Stratos A138 na podkładzie Basic ,kolor 9975 o wym 50x50cm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ńczenie posadzki cokołem z płytek wykładzinowych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 xml:space="preserve">-montaż sufitu podwieszonego modułowego 600x600mm np. Rockfon System 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24 A do sufitów z widoczną konstrukcją (krawędź A) widoczna strona profilu  malowana na biało mocowanie na wys. 3,00 m ,Żarówki LED wg zaleceń producenta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elektrycznej wg załączonego projektu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klimatyzacji wg załączonego projekt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color w:val="FF6600"/>
          <w:sz w:val="28"/>
          <w:szCs w:val="28"/>
          <w:lang w:val="pl-PL"/>
        </w:rPr>
      </w:pPr>
      <w:r>
        <w:rPr>
          <w:rFonts w:cs="Arial" w:ascii="Arial" w:hAnsi="Arial"/>
          <w:b/>
          <w:bCs/>
          <w:color w:val="FF66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102.Pomieszczenie biurowe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zerwanie wykładziny dywanowej (~10 m2)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color w:val="000000"/>
          <w:lang w:val="pl-PL"/>
        </w:rPr>
        <w:t>- wykonanie ścianek działowych wg rys. architektury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i malowanie ścian 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do wyłożenia podłogi z płytek wykładzinowych np. Stratos-Stratos A138 na podkładzie Basic ,kolor 9975 o wym 50x50cm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ńczenie posadzki cokołem z płytek wykładzinowych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 xml:space="preserve">-montaż sufitu podwieszonego modułowego 600x600mm np. Rockfon System 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24 A do sufitów z widoczną konstrukcją (krawędź A) widoczna strona profilu  malowana na biało mocowanie na wys. 3,00 m ,Żarówki LED wg zaleceń producenta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 dostawa mebli wg rysunku zestawienia mebli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demontaż istniejących i montaż nowych drzwi EI30(prawe) drzwi wewnętrzne przylgowe, pełne , np. IMPULS W01 firmy POL-SKONE ,okleina drewnopodobna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 xml:space="preserve">- montaż żaluzji materiałowych pionowych –Verticale (w kolorze szarym np. firmy </w:t>
      </w:r>
    </w:p>
    <w:p>
      <w:pPr>
        <w:pStyle w:val="Normal"/>
        <w:ind w:firstLine="708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Family Rollo ,kolor „zapisany pergamin” – metraż 1 x szer. 2,40  cm x wys. 2,85cm)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elektrycznej wg załączonego projektu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klimatyzacji wg załączonego projektu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103.Pomieszczenie biurowe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- zerwanie wykładziny dywanowej (~20 m2)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color w:val="000000"/>
          <w:lang w:val="pl-PL"/>
        </w:rPr>
        <w:t>- wykonanie ścianek działowych wg rys. architektury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i malowanie ścian </w:t>
      </w:r>
    </w:p>
    <w:p>
      <w:pPr>
        <w:pStyle w:val="Normal"/>
        <w:ind w:left="708" w:hanging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 xml:space="preserve">- przygotowanie podłoża do wyłożenia podłogi z płytek wykładzinowych np. Stratos-Stratos A138 na podkładzie Basic ,kolor 9975 o wym 50x50cm 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ńczenie posadzki cokołem z płytek wykładzinowych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 xml:space="preserve">-montaż sufitu podwieszonego modułowego 600x600mm np. Rockfon System 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24 A do sufitów z widoczną konstrukcją (krawędź A) widoczna strona profilu  malowana na biało mocowanie na wys. 3,00 m ,Żarówki LED wg zaleceń producenta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 dostawa mebli wg rysunku zestawienia mebli</w:t>
      </w:r>
    </w:p>
    <w:p>
      <w:pPr>
        <w:pStyle w:val="Normal"/>
        <w:ind w:left="708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-demontaż istniejących i montaż nowych drzwi EI30(prawe) drzwi wewnętrzne przylgowe, pełne , np. IMPULS W01 firmy POL-SKONE ,okleina drewnopodobna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 xml:space="preserve">- montaż żaluzji materiałowych pionowych –Verticale (w kolorze szarym np. firmy </w:t>
      </w:r>
    </w:p>
    <w:p>
      <w:pPr>
        <w:pStyle w:val="Normal"/>
        <w:ind w:firstLine="708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Family Rollo ,kolor „zapisany pergamin” – metraż 1 x szer. 2,40  cm x wys. 2,85cm)</w:t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elektrycznej wg załączonego projektu</w:t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000000"/>
          <w:lang w:val="pl-PL"/>
        </w:rPr>
        <w:tab/>
        <w:t>-wykonanie instalacji klimatyzacji wg załączonego projektu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FF6600"/>
          <w:sz w:val="22"/>
          <w:szCs w:val="22"/>
          <w:lang w:val="pl-PL"/>
        </w:rPr>
      </w:pPr>
      <w:r>
        <w:rPr>
          <w:rFonts w:cs="Arial" w:ascii="Arial" w:hAnsi="Arial"/>
          <w:color w:val="FF6600"/>
          <w:sz w:val="22"/>
          <w:szCs w:val="2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OCHRONA KONSERWATORSK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ek  nie znajduje się pod ochroną konserwatorską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SZCZEGÓŁOWY OPIS WYKOŃCZENIA POMIESZCZEŃ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ie dotyczy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pl-PL"/>
        </w:rPr>
      </w:pPr>
      <w:r>
        <w:rPr>
          <w:rFonts w:cs="Arial" w:ascii="Arial" w:hAnsi="Arial"/>
          <w:color w:val="000000"/>
          <w:sz w:val="32"/>
          <w:szCs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CHARAKTERYSTYKA ENERGETYCZ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Nie wymagan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lang w:val="pl-PL"/>
        </w:rPr>
      </w:pPr>
      <w:r>
        <w:rPr>
          <w:rFonts w:cs="Arial" w:ascii="Arial" w:hAnsi="Arial"/>
          <w:bCs/>
          <w:color w:val="000000"/>
          <w:sz w:val="32"/>
          <w:szCs w:val="3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12.</w:t>
        <w:tab/>
        <w:t>WARUNKI HYDROLOGICZNE  I  BUDOWA GEOLOGICZN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eastAsia="Arial" w:cs="Arial" w:ascii="Arial" w:hAnsi="Arial"/>
          <w:color w:val="000000"/>
          <w:sz w:val="32"/>
          <w:szCs w:val="32"/>
          <w:lang w:val="pl-PL"/>
        </w:rPr>
        <w:t xml:space="preserve">        </w:t>
      </w:r>
      <w:r>
        <w:rPr>
          <w:rFonts w:cs="Arial" w:ascii="Arial" w:hAnsi="Arial"/>
          <w:b/>
          <w:color w:val="000000"/>
          <w:sz w:val="28"/>
          <w:szCs w:val="28"/>
          <w:lang w:val="pl-PL"/>
        </w:rPr>
        <w:t>Informacja o sposobie posadowienia budynku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lang w:val="pl-PL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lanowana inwestycja zlokalizowana jest na terenie położonym poza granicami wpływów terenu górniczego. Ze względu  na charakter inwestycji odstąpiono od dokonania badania gruntu. W trakcie wizji lokalnej nie stwierdzono uszkodzeń budynku mogących wskazywać na wpływy terenu górniczego, bądź jakiekolwiek wpływy podłoża terenu , gruntu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e względu  na charakter inwestycji opinia geotechniczna  nie wymaga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13.PLAN MIEJSCOWY ZAGOSPODAROWANIA PRZESTRZENNEGO.</w:t>
      </w:r>
    </w:p>
    <w:p>
      <w:pPr>
        <w:pStyle w:val="Normal"/>
        <w:ind w:firstLine="708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rak konieczności dostosowania do warunków wynikających z ustaleń miejscowego planu zagospodarowania przestrzennego , bądź wynikających z wymaganymi przepisami szczególnymi pozwoleń, uzgodnień lub opinii innych organów, o których mowa w art. 32ust.1 pkt 2 ustawy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14. OBSZAR ODDZIAŁYWANIA OBIEKTU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oddziaływania obiektu nie wykracza poza działkę inwestora 3/52 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15. Niepełnosprawni i osoby starsz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biekt dostosowany do korzystania przez osoby niepełnosprawne i osoby starsze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16. </w:t>
      </w:r>
      <w:r>
        <w:rPr>
          <w:rFonts w:cs="Arial" w:ascii="Arial" w:hAnsi="Arial"/>
          <w:b/>
          <w:sz w:val="28"/>
          <w:szCs w:val="28"/>
          <w:lang w:val="pl-PL"/>
        </w:rPr>
        <w:t>Wpływ obiektu budowlanego na środowisko i jego wykorzystywanie oraz na zdrowie ludzi i obiekty sąsiednie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arametry techniczne obiektu budowlanego charakteryzujące wpływ obiektu budowlanego na środowisko i jego wykorzystywanie oraz na zdrowie ludzi i obiekty sąsiednie pod względem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a) zapotrzebowania i jakości wody oraz ilości, jakości i sposobu odprowadzania ścieków oraz wód opadowych, -brak wpływ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b) emisji zanieczyszczeń gazowych, w tym zapachów, pyłowych i płynnych, z podaniem ich rodzaju, ilości i zasięgu rozprzestrzeniania się, -brak wpływu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c) rodzaju i ilości wytwarzanych odpadów, -brak wpływ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d) właściwości akustycznych oraz emisji drgań, a także promieniowania, w szczególności jonizującego, pola elektromagnetycznego i innych zakłóceń, z podaniem odpowiednich parametrów tych czynników i zasięgu ich rozprzestrzeniania się, -brak wpływu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e) wpływu obiektu budowlanego na istniejący drzewostan, powierzchnię ziemi, w tym glebę, wody powierzchniowe i podziemne-brak wpływu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 xml:space="preserve">17. </w:t>
      </w:r>
      <w:r>
        <w:rPr>
          <w:rFonts w:cs="Arial" w:ascii="Arial" w:hAnsi="Arial"/>
          <w:b/>
          <w:lang w:val="pl-PL"/>
        </w:rPr>
        <w:t>Analiza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, o których mowa w art. 2 pkt 22 ustawy z dnia 20 lutego 2015 r. o odnawialnych źródłach energii (Dz. U. z 2020 r. poz. 261, 284, 568, 695, 1086 i 1503), oraz pompy ciepł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 dotyczy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pl-PL"/>
        </w:rPr>
      </w:pPr>
      <w:r>
        <w:rPr>
          <w:rFonts w:cs="Arial" w:ascii="Arial" w:hAnsi="Arial"/>
          <w:b/>
          <w:color w:val="000000"/>
          <w:lang w:val="pl-PL"/>
        </w:rPr>
        <w:t xml:space="preserve">18. </w:t>
      </w:r>
      <w:r>
        <w:rPr>
          <w:rFonts w:cs="Arial" w:ascii="Arial" w:hAnsi="Arial"/>
          <w:b/>
          <w:lang w:val="pl-PL"/>
        </w:rPr>
        <w:t>Analiza technicznych i ekonomicznych możliwości wykorzystania urządzeń, które automatycznie regulują temperaturę oddzielnie w poszczególnych pomieszczeniach lub w wyznaczonej strefie ogrzewanej, zgodnie z § 135 ust. 7–10 i § 147 ust. 5–7 rozporządzenia Ministra Infrastruktury z dnia 12 kwietnia 2002 r. w sprawie warunków technicznych, jakim powinny odpowiadać budynki i ich usytuowanie (Dz. U. z 2019 r. poz. 1065 oraz z 2020 r. poz. 1608);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Nie dotyczy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19</w:t>
      </w:r>
      <w:r>
        <w:rPr>
          <w:rFonts w:cs="Arial" w:ascii="Arial" w:hAnsi="Arial"/>
          <w:b/>
          <w:bCs/>
          <w:lang w:val="pl-PL"/>
        </w:rPr>
        <w:t>.</w:t>
      </w:r>
      <w:r>
        <w:rPr>
          <w:rFonts w:cs="Arial" w:ascii="Arial" w:hAnsi="Arial"/>
          <w:b/>
          <w:bCs/>
          <w:sz w:val="28"/>
          <w:szCs w:val="28"/>
          <w:lang w:val="pl-PL"/>
        </w:rPr>
        <w:t xml:space="preserve"> UWAGI KOŃCOWE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szystkie prace należy prowadzić pod nadzorem osoby z uprawnieniami technicznymi przestrzegając przepisów BHP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W projekcie uwzględniono dane do budynku możliwe do stwierdzenia w chwili obecnej. W przypadku stwierdzenia rozbieżności po przeprowadzeniu robót demontażowych stanu faktycznego z założeniami przyjętymi w projekcie – należy skontaktować się z projektante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0"/>
      </w:tblGrid>
      <w:tr>
        <w:trPr>
          <w:trHeight w:val="285" w:hRule="atLeast"/>
        </w:trPr>
        <w:tc>
          <w:tcPr>
            <w:tcW w:w="9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Times New Roman"/>
                <w:sz w:val="20"/>
                <w:szCs w:val="20"/>
                <w:lang w:val="pl-PL" w:eastAsia="zh-CN"/>
              </w:rPr>
            </w:pPr>
            <w:r>
              <w:rPr>
                <w:rFonts w:cs="Times New Roman" w:ascii="Arial" w:hAnsi="Arial"/>
                <w:sz w:val="20"/>
                <w:szCs w:val="20"/>
                <w:lang w:val="pl-PL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  <w:t>mgr inż. arch. Marcin Zgrzendek</w:t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  <w:t>upr. Bud. 04/04 SLOKK</w:t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ŚWIADCZENIE</w:t>
      </w:r>
    </w:p>
    <w:p>
      <w:pPr>
        <w:pStyle w:val="Heading"/>
        <w:rPr/>
      </w:pPr>
      <w:r>
        <w:rPr>
          <w:sz w:val="36"/>
          <w:szCs w:val="36"/>
        </w:rPr>
        <w:t>P</w:t>
      </w:r>
      <w:r>
        <w:rPr>
          <w:szCs w:val="28"/>
        </w:rPr>
        <w:t xml:space="preserve">ROJEKTANTA / </w:t>
      </w:r>
      <w:r>
        <w:rPr>
          <w:sz w:val="36"/>
          <w:szCs w:val="36"/>
        </w:rPr>
        <w:t>P</w:t>
      </w:r>
      <w:r>
        <w:rPr>
          <w:szCs w:val="28"/>
        </w:rPr>
        <w:t>ROJEKTANTA SPRAWDZAJĄCEGO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Oświadcza się, że niniejsze opracowanie :</w:t>
      </w:r>
    </w:p>
    <w:p>
      <w:pPr>
        <w:pStyle w:val="Tekstpodstawowywcity2"/>
        <w:tabs>
          <w:tab w:val="clear" w:pos="708"/>
          <w:tab w:val="left" w:pos="709" w:leader="none"/>
        </w:tabs>
        <w:rPr>
          <w:i/>
          <w:i/>
          <w:sz w:val="28"/>
          <w:szCs w:val="28"/>
        </w:rPr>
      </w:pPr>
      <w:r>
        <w:rPr>
          <w:rFonts w:eastAsia="Arial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PROJEKT </w:t>
      </w:r>
      <w:r>
        <w:rPr>
          <w:i/>
          <w:color w:val="000000"/>
          <w:sz w:val="28"/>
          <w:szCs w:val="28"/>
        </w:rPr>
        <w:t xml:space="preserve">modernizacji wybranych pomieszczeń w budynku głównym AWF Katowice przy ul.Mikołowskiej 72A o łącznej powierzchni do 60 m2 </w:t>
      </w:r>
      <w:r>
        <w:rPr>
          <w:i/>
          <w:sz w:val="28"/>
          <w:szCs w:val="28"/>
        </w:rPr>
        <w:t>w lokalizacji  Katowice ul. Mikołowska 72a</w:t>
      </w:r>
    </w:p>
    <w:p>
      <w:pPr>
        <w:pStyle w:val="Tekstpodstawowywcity2"/>
        <w:tabs>
          <w:tab w:val="clear" w:pos="708"/>
          <w:tab w:val="left" w:pos="709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Na działce nr 3/52,Obręb 0001  , </w:t>
      </w:r>
    </w:p>
    <w:p>
      <w:pPr>
        <w:pStyle w:val="Normal"/>
        <w:rPr>
          <w:rFonts w:ascii="Arial" w:hAnsi="Arial" w:eastAsia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pl-PL"/>
        </w:rPr>
        <w:t xml:space="preserve">   </w:t>
      </w:r>
      <w:r>
        <w:rPr>
          <w:rFonts w:cs="Arial" w:ascii="Arial" w:hAnsi="Arial"/>
          <w:sz w:val="28"/>
          <w:lang w:val="pl-PL"/>
        </w:rPr>
        <w:t xml:space="preserve">- </w:t>
      </w:r>
      <w:r>
        <w:rPr>
          <w:rFonts w:cs="Arial" w:ascii="Arial" w:hAnsi="Arial"/>
          <w:lang w:val="pl-PL"/>
        </w:rPr>
        <w:t xml:space="preserve">został sporządzony zgodnie z obowiązującymi przepisami, normami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oraz zasadami wiedzy technicznej.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  <w:t>mgr inż. arch. Marcin Zgrzendek</w:t>
      </w:r>
    </w:p>
    <w:p>
      <w:pPr>
        <w:pStyle w:val="Normal"/>
        <w:ind w:left="1134" w:hanging="0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/>
          <w:iCs/>
          <w:lang w:val="pl-PL"/>
        </w:rPr>
        <w:t>upr. Bud. 04/04 SLOKK</w:t>
      </w:r>
    </w:p>
    <w:p>
      <w:pPr>
        <w:pStyle w:val="Normal"/>
        <w:rPr>
          <w:rFonts w:ascii="Arial" w:hAnsi="Arial" w:cs="Arial"/>
          <w:i/>
          <w:i/>
          <w:iCs/>
          <w:sz w:val="28"/>
          <w:lang w:val="pl-PL"/>
        </w:rPr>
      </w:pPr>
      <w:r>
        <w:rPr>
          <w:rFonts w:cs="Arial" w:ascii="Arial" w:hAnsi="Arial"/>
          <w:i/>
          <w:iCs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eastAsia="Arial" w:cs="Arial" w:ascii="Arial" w:hAnsi="Arial"/>
          <w:sz w:val="28"/>
          <w:lang w:val="pl-PL"/>
        </w:rPr>
        <w:t xml:space="preserve">             </w:t>
      </w:r>
      <w:r>
        <w:rPr>
          <w:rFonts w:cs="Arial" w:ascii="Arial" w:hAnsi="Arial"/>
          <w:sz w:val="28"/>
          <w:lang w:val="pl-PL"/>
        </w:rPr>
        <w:t xml:space="preserve">..........................................               </w:t>
      </w:r>
    </w:p>
    <w:p>
      <w:pPr>
        <w:pStyle w:val="Normal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</w:t>
      </w:r>
      <w:r>
        <w:rPr>
          <w:rFonts w:cs="Arial" w:ascii="Arial" w:hAnsi="Arial"/>
          <w:lang w:val="pl-PL"/>
        </w:rPr>
        <w:t xml:space="preserve">Projektant                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2"/>
        <w:rPr/>
      </w:pPr>
      <w:r>
        <w:rPr>
          <w:lang w:val="pl-PL"/>
        </w:rPr>
        <w:t>Katowice,  lipiec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83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ee"/>
    <w:family w:val="swiss"/>
    <w:pitch w:val="variable"/>
  </w:font>
  <w:font w:name="HelveticaLightPl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cs="Impact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3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cs="Impact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556"/>
        </w:tabs>
        <w:ind w:left="1556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Impact" w:hAnsi="Impact" w:eastAsia="SimSun;宋体" w:cs="Impac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hanging="0"/>
      <w:outlineLvl w:val="3"/>
    </w:pPr>
    <w:rPr>
      <w:rFonts w:ascii="HelveticaLightPl;Courier New" w:hAnsi="HelveticaLightPl;Courier New" w:cs="HelveticaLightPl;Courier Ne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HelveticaLightPl;Courier New" w:hAnsi="HelveticaLightPl;Courier New" w:cs="HelveticaLightPl;Courier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566" w:hanging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firstLine="708"/>
      <w:jc w:val="both"/>
      <w:outlineLvl w:val="8"/>
    </w:pPr>
    <w:rPr>
      <w:color w:val="C0C0C0"/>
      <w:sz w:val="68"/>
      <w:szCs w:val="6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  <w:bCs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Impact" w:hAnsi="Impact" w:cs="Impact"/>
      <w:lang w:val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Impact" w:hAnsi="Impact" w:cs="Impact"/>
      <w:sz w:val="24"/>
      <w:szCs w:val="24"/>
      <w:lang w:val="en-US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eastAsia="Times New Roman" w:cs="Times New Roman"/>
      <w:sz w:val="28"/>
      <w:szCs w:val="20"/>
      <w:lang w:val="pl-PL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HelveticaLightPl;Courier New" w:hAnsi="HelveticaLightPl;Courier New" w:cs="HelveticaLightPl;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  <w:lang w:val="pl-PL"/>
    </w:rPr>
  </w:style>
  <w:style w:type="paragraph" w:styleId="Szczep">
    <w:name w:val="szczep"/>
    <w:basedOn w:val="Normal"/>
    <w:qFormat/>
    <w:pPr>
      <w:widowControl/>
    </w:pPr>
    <w:rPr>
      <w:rFonts w:ascii="Arial" w:hAnsi="Arial" w:cs="Arial"/>
      <w:shadow/>
      <w:sz w:val="20"/>
      <w:szCs w:val="20"/>
      <w:lang w:val="pl-PL"/>
    </w:rPr>
  </w:style>
  <w:style w:type="paragraph" w:styleId="Tekstpodstawowy3">
    <w:name w:val="Tekst podstawowy 3"/>
    <w:basedOn w:val="Normal"/>
    <w:qFormat/>
    <w:pPr>
      <w:widowControl/>
    </w:pPr>
    <w:rPr>
      <w:rFonts w:ascii="Arial" w:hAnsi="Arial" w:cs="Arial"/>
      <w:b/>
      <w:bCs/>
      <w:sz w:val="20"/>
      <w:szCs w:val="20"/>
      <w:lang w:val="pl-PL"/>
    </w:rPr>
  </w:style>
  <w:style w:type="paragraph" w:styleId="Tekstpodstawowywcity2">
    <w:name w:val="Tekst podstawowy wcięty 2"/>
    <w:basedOn w:val="Normal"/>
    <w:qFormat/>
    <w:pPr>
      <w:widowControl/>
      <w:ind w:firstLine="708"/>
    </w:pPr>
    <w:rPr>
      <w:rFonts w:ascii="Arial" w:hAnsi="Arial" w:cs="Arial"/>
      <w:b/>
      <w:bCs/>
      <w:sz w:val="96"/>
      <w:szCs w:val="96"/>
      <w:lang w:val="pl-PL"/>
    </w:rPr>
  </w:style>
  <w:style w:type="paragraph" w:styleId="Tekstblokowy">
    <w:name w:val="Tekst blokowy"/>
    <w:basedOn w:val="Normal"/>
    <w:qFormat/>
    <w:pPr>
      <w:widowControl/>
      <w:ind w:left="360" w:right="566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HelveticaLightPl;Courier New" w:hAnsi="HelveticaLightPl;Courier New" w:cs="HelveticaLightPl;Courier New"/>
      <w:sz w:val="22"/>
      <w:szCs w:val="22"/>
      <w:lang w:val="pl-PL"/>
    </w:rPr>
  </w:style>
  <w:style w:type="paragraph" w:styleId="Styl">
    <w:name w:val="Styl"/>
    <w:basedOn w:val="Normal"/>
    <w:next w:val="Footnote"/>
    <w:qFormat/>
    <w:pPr>
      <w:widowControl/>
      <w:overflowPunct w:val="false"/>
    </w:pPr>
    <w:rPr>
      <w:rFonts w:ascii="Times New Roman" w:hAnsi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55:00Z</dcterms:created>
  <dc:creator>Ania</dc:creator>
  <dc:description/>
  <dc:language>en-US</dc:language>
  <cp:lastModifiedBy>dom</cp:lastModifiedBy>
  <cp:lastPrinted>2022-04-27T18:03:00Z</cp:lastPrinted>
  <dcterms:modified xsi:type="dcterms:W3CDTF">2022-08-01T05:55:00Z</dcterms:modified>
  <cp:revision>2</cp:revision>
  <dc:subject/>
  <dc:title>Archma</dc:title>
</cp:coreProperties>
</file>