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660"/>
        <w:gridCol w:w="2920"/>
        <w:gridCol w:w="820"/>
        <w:gridCol w:w="6520"/>
      </w:tblGrid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ysunek</w:t>
            </w:r>
          </w:p>
        </w:tc>
      </w:tr>
      <w:tr>
        <w:trPr>
          <w:trHeight w:val="336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iurk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0" w:right="121" w:hanging="142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łyta melaminowana gr. 18mm, blat gr. 25mm, klon D375, struktura gładka SM; krawędzie okleinowane ABS gr. 2mm w kolorze płyty; nogi lakierowane proszkowo na kolor RAL 9006, nogi wykonane z profili stalowych, stopki regulowane;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 szt.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57150</wp:posOffset>
                  </wp:positionV>
                  <wp:extent cx="3276600" cy="155257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36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tel biurowy nauczycielski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0" w:right="121" w:hanging="142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iedzenie i oparcie - sklejka buk naturalny, nogi - chromowane,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 szt.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7305</wp:posOffset>
                  </wp:positionH>
                  <wp:positionV relativeFrom="paragraph">
                    <wp:posOffset>119380</wp:posOffset>
                  </wp:positionV>
                  <wp:extent cx="1362075" cy="1704975"/>
                  <wp:effectExtent l="0" t="0" r="0" b="0"/>
                  <wp:wrapNone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89380</wp:posOffset>
                  </wp:positionH>
                  <wp:positionV relativeFrom="paragraph">
                    <wp:posOffset>167005</wp:posOffset>
                  </wp:positionV>
                  <wp:extent cx="2619375" cy="895350"/>
                  <wp:effectExtent l="0" t="0" r="0" b="0"/>
                  <wp:wrapNone/>
                  <wp:docPr id="3" name="Picture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36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duł audytoryjny centralny 2-os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0" w:right="121" w:hanging="142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arcie i siedzisko składane - sklejka bukowa;  blat składany - płyta melaminowana gr. 25mm, klon D375, struktura gładka SM; krawędzie okleinowane ABS gr. 2mm w kolorze płyty; nogi lakierowane proszkowo na kolor RAL 9006, nogi wykonane z profili stalowych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 szt.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47955</wp:posOffset>
                  </wp:positionH>
                  <wp:positionV relativeFrom="paragraph">
                    <wp:posOffset>140970</wp:posOffset>
                  </wp:positionV>
                  <wp:extent cx="3629025" cy="1847850"/>
                  <wp:effectExtent l="0" t="0" r="0" b="0"/>
                  <wp:wrapNone/>
                  <wp:docPr id="4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902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98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duł audytoryjny frontowy 2-os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0" w:right="121" w:hanging="142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lat składany i blenda frontowa - płyta melaminowana gr. 25mm, klon D375, struktura gładka SM; krawędzie okleinowane ABS gr. 2mm w kolorze płyty; nogi lakierowane proszkowo na kolor RAL 9006, nogi wykonane z profili stalowych; stopki regulowane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 szt.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112395</wp:posOffset>
                  </wp:positionV>
                  <wp:extent cx="3924300" cy="2009775"/>
                  <wp:effectExtent l="0" t="0" r="0" b="0"/>
                  <wp:wrapNone/>
                  <wp:docPr id="5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0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36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duł audytoryjny kończący 2-os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0" w:right="121" w:hanging="142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arcie i siedzisko składane - sklejka bukowa; nogi lakierowane proszkowo na kolor RAL 9006, nogi wykonane z profili stalowych; stopki regulowane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 szt.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83820</wp:posOffset>
                  </wp:positionV>
                  <wp:extent cx="3486150" cy="1743075"/>
                  <wp:effectExtent l="0" t="0" r="0" b="0"/>
                  <wp:wrapNone/>
                  <wp:docPr id="6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3" w:right="-96" w:hanging="272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0:14:00Z</dcterms:created>
  <dc:creator>Cichy</dc:creator>
  <dc:description/>
  <cp:keywords/>
  <dc:language>en-US</dc:language>
  <cp:lastModifiedBy>AWF</cp:lastModifiedBy>
  <dcterms:modified xsi:type="dcterms:W3CDTF">2020-12-15T13:16:00Z</dcterms:modified>
  <cp:revision>6</cp:revision>
  <dc:subject/>
  <dc:title/>
</cp:coreProperties>
</file>