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cs="Times New Roman CE"/>
          <w:b/>
          <w:b/>
          <w:sz w:val="26"/>
          <w:szCs w:val="26"/>
        </w:rPr>
      </w:pPr>
      <w:r>
        <w:rPr>
          <w:rFonts w:cs="Times New Roman CE" w:ascii="Times New Roman CE" w:hAnsi="Times New Roman CE"/>
          <w:b/>
          <w:sz w:val="26"/>
          <w:szCs w:val="26"/>
        </w:rPr>
        <w:t xml:space="preserve">Przedmiar  Robót 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8"/>
        </w:rPr>
      </w:pPr>
      <w:r>
        <w:rPr>
          <w:rFonts w:cs="Times New Roman CE" w:ascii="Times New Roman CE" w:hAnsi="Times New Roman CE"/>
          <w:b/>
          <w:sz w:val="1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emont dwóch sal wykładowych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  <w:b/>
          <w:bCs w:val="false"/>
          <w:sz w:val="22"/>
          <w:szCs w:val="24"/>
        </w:rPr>
        <w:t>Adres budowy</w:t>
      </w:r>
      <w:r>
        <w:rPr>
          <w:rFonts w:cs="Times New Roman CE" w:ascii="Times New Roman CE" w:hAnsi="Times New Roman CE"/>
          <w:b w:val="false"/>
          <w:bCs w:val="false"/>
          <w:sz w:val="22"/>
          <w:szCs w:val="24"/>
        </w:rPr>
        <w:t>: Katowice, ul. Mikołowska 72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5"/>
        <w:gridCol w:w="428"/>
        <w:gridCol w:w="4253"/>
        <w:gridCol w:w="1063"/>
        <w:gridCol w:w="1063"/>
        <w:gridCol w:w="866"/>
        <w:gridCol w:w="197"/>
        <w:gridCol w:w="1093"/>
      </w:tblGrid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I. Sala komputerow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1. Rozbiórki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rgbud 924 0101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abezpieczenie stolarki osłoną z folii - założenie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0,4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,30*2,10*8+0,90*2,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0,4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0,4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-09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emontaż istniejącego wyposażenia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,000 kpl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,0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emontaż rolet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8,000 szt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8,0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8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2W 0521-02-09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emontaż grzejnika stalowego dwupłytowego - grzejniki do ponownego montaż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8,000 kpl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8,0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8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818-05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erwanie posadzki z tworzyw sztucznych - dwie warstwy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9,439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.29*5.6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211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kucie nierówności betonu przy głębokości skucia do 1 cm na podłoga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9,439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 0619-09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czyszczenie podłoża pod posadzki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9,439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rgbud 924 0101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abezpieczenie stolarki osłoną z folii - usunięcie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0,4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1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0,4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0,4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 0106-04-06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Usunięcie gruzu z budynk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,470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1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,47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,47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109-09 0109-10-06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ywiezienie gruzu spryzmowanego samochodami skrzyniowymi na odległość 10 k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,470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2 *2+ Pozycja nr.: 3 *2,30*2,10*0,01+ Pozycja nr.: 5 *0.02+ Pozycja nr.: 6 *0.01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,47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,47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6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Utylizacja gruz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,470 m3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2. Posadz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2 1208-01 1208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amopoziomujące masy szpachlowe typu TERPLAN-N grubości 10 mm wewnątrz budynków pod płytki z kamieni sztucznych, wykładziny i parkiet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9,439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.29*5.6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2 1206-030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Posadzki z wykładziny - np. Wykładzina LVT Forbo Allura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9,439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1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1113-07-04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Posadzki z tworzyw sztucznych - listwy przyścienne MDF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4,980 m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,29*2+5,65*2-0,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4,98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4,980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3. Sufity podwieszane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7 0702-020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ufity podwieszane z płytami z włókien mineralnych z rastrami o wymiarach 600x600 m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9,439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.29*5.6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9,439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4. Roboty wykończeniowe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 1202-09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eskrobanie i zmycie starej farby w pomieszczeniach o powierzchni podłogi ponad 5 m2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94,698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12.29*2+5.65*2)*3.18-2.30*2.10*8+(2.30+2.10*2)*0.37*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94,69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94,69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711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Uzupełnienie tynków wewnętrznych zwykłych kat.III z zaprawy cem.-wap. na ścianach o powierzchni do 2 m2 w 1 miejsc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,735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16 *0.0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,73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,73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2006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kładziny z płyt gipsowo-kartonowych (suche tynki gipsowe) pojedyncze na ścianach na zaprawie na paska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75,458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12.29*2+5.65*2)*3.18-2.30*2.10*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75,45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75,4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0815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ewnętrzne gładzie gipsowe jednowarstwowe na ścianach z płyt gipsowy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75,458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1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75,45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75,4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0815-03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ewnętrzne gładzie gipsowe jednowarstwowe na ścianach z elementów prefabrykowanych i betonowych wylewany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9,2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2.30+2.10*2)*0.37*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9,2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9,2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1505-03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wukrotne malowanie farbami emulsyjnymi powierzchni wewnętrznych - podłoży gipsowych z gruntowanie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94,698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16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94,69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94,69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15W 0418-07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Grzejniki stalowe dwupłytowe o wysokości 600-900 mm i długości do 1600 m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8,000 szt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II. Sala wykładow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1. Rozbiórki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rgbud 924 0101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abezpieczenie stolarki osłoną z folii - założenie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2,58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30*2.10*6+0,90*2,00*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2,58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2,5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-09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emontaż istniejącego wyposażenia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,000 kpl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,0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7 0702-02 z.o.3.4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ufity podwieszane z płytami z włókien mineralnych z rastrami o wymiarach 600x600 mm - demontaż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7.60*5.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emontaż rolet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2W 0521-02-09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emontaż grzejnika stalowego dwupłytowego - grzejniki do ponownego montaż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,000 kpl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,0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1205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erwanie starych tapet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29,054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17.60*2+5.90)*3.14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9,054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9,05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4 0404-07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Rozbiórka boazerii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8,025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5.90*3.00+5.90*(0.70*2+0.35)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8,02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8,02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818-05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erwanie posadzki z tworzyw sztucznych - dwie warstwy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7.60*5.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4 0501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Rozebranie podest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5,93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35*5.90+0.35*5.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5,93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5,9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211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kucie nierówności betonu przy głębokości skucia do 1 cm na podłoga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3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 0619-09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czyszczenie podłoża pod posadzki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3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rgbud 924 0101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abezpieczenie stolarki osłoną z folii - usunięcie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2,58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23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2,58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2,5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 0106-04-06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Usunięcie gruzu z budynk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5,085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36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5,08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5,08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109-09 0109-10-06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ywiezienie gruzu spryzmowanego samochodami skrzyniowymi na odległość 10 k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5,085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24 *3+ Pozycja nr.: 25 *0.05+6*2.30*2.10*0.01+ Pozycja nr.: 28 *0.01+ Pozycja nr.: 29 *0.05+ Pozycja nr.: 30 *0.02+ Pozycja nr.: 31 *0.05+ Pozycja nr.: 32 *0.01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5,08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5,08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6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Utylizacja gruz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5,085 m3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2. Posadz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2 1208-01 1208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amopoziomujące masy szpachlowe typu TERPLAN-N grubości 10 mm wewnątrz budynków pod płytki z kamieni sztucznych, wykładziny i parkiet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7.60*5.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3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2 1206-030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Posadzki z wykładziny - np. Wykładzina LVT Forbo Allura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7.60*5.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1113-07-04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Posadzki z tworzyw sztucznych - listwy przyścienne MDF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5,200 m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7.60*2+5.90*2-0.90*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5,20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45,200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3. Sufity podwieszane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NR 7 0702-020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Sufity podwieszane z płytami z włókien mineralnych z rastrami o wymiarach 600x600 m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3,84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7.60*5.9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3,8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2004-06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budowa belek i podciągów płytami gipsowo-kartonowymi na rusztach metalowych pojedynczych jednowarstwowo 100-01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,325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5.90*(0.70*2+0.35)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,32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,325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>4. Roboty wykończeniowe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 1202-09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Zeskrobanie i zmycie starej farby w pomieszczeniach o powierzchni podłogi ponad 5 m2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22,85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17.60*2+5.90*2)*3.00-2.30*2.10*6-0.90*2.00*2+(2.10*2+2.30)*0.37*6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2,85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22,8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4-01W 0711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Uzupełnienie tynków wewnętrznych zwykłych kat.III z zaprawy cem.-wap. na ścianach o powierzchni do 2 m2 w 1 miejsc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,143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43 *0.0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,143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6,14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2006-02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Okładziny z płyt gipsowo-kartonowych (suche tynki gipsowe) pojedyncze na ścianach na zaprawie na paska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8,42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17.60*2+5.90*2)*3.00-2.30*2.10*6-0.90*2.00*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8,42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08,4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0815-01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ewnętrzne gładzie gipsowe jednowarstwowe na ścianach z płyt gipsowy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18,745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17.60*2+5.90*2)*3.00-2.30*2.10*6-0.90*2.00*2+5.90*(0.70*2+0.35)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18,74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18,74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0815-03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ewnętrzne gładzie gipsowe jednowarstwowe na ścianach z elementów prefabrykowanych i betonowych wylewanych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4,43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(2.10*2+2.30)*0.37*6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4,43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4,4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02 1505-03-05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Dwukrotne malowanie farbami emulsyjnymi powierzchni wewnętrznych - podłoży gipsowych z gruntowanie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33,175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ozycja nr.: 46 + Pozycja nr.: 47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33,17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  <w:lang w:val="de-DE"/>
              </w:rPr>
            </w:pPr>
            <w:r>
              <w:rPr>
                <w:rFonts w:cs="Times New Roman CE" w:ascii="Times New Roman CE" w:hAnsi="Times New Roman CE"/>
                <w:sz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  <w:t>133,1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4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NR 2-15W 0418-07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Grzejniki stalowe dwupłytowe o wysokości 600-900 mm i długości do 1600 mm - grzejniki z demontażu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6,000 szt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  <w:t xml:space="preserve">III. Wyposażenie sali 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yposażenie sali w stanowiska siedziskowe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2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yposażenie sali w stanowiska siedziskowo -pulpitowe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00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Wyposażenie sali w stanowiska pulpitowe-sklejka perforowana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12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Tablica akademicka biała suchościeralna wym. 180 x 120 c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Biurko o wym. 130x55 cm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5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i/>
                <w:sz w:val="18"/>
              </w:rPr>
              <w:t xml:space="preserve"> </w:t>
            </w:r>
            <w:r>
              <w:rPr>
                <w:rFonts w:cs="Times New Roman CE" w:ascii="Times New Roman CE" w:hAnsi="Times New Roman CE"/>
                <w:i/>
                <w:sz w:val="18"/>
              </w:rPr>
              <w:t>AW-020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krzesło SAMBA wood</w:t>
            </w:r>
          </w:p>
          <w:p>
            <w:pPr>
              <w:pStyle w:val="Normal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i/>
                <w:i/>
                <w:sz w:val="18"/>
              </w:rPr>
            </w:pPr>
            <w:r>
              <w:rPr>
                <w:rFonts w:cs="Times New Roman CE" w:ascii="Times New Roman CE" w:hAnsi="Times New Roman CE"/>
                <w:i/>
                <w:sz w:val="18"/>
              </w:rPr>
              <w:t>2,000 sz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rFonts w:ascii="Times New Roman CE" w:hAnsi="Times New Roman CE" w:cs="Times New Roman CE"/>
        <w:sz w:val="16"/>
        <w:lang w:val="pl-PL"/>
      </w:rPr>
    </w:pPr>
    <w:r>
      <w:rPr>
        <w:rFonts w:cs="Times New Roman CE" w:ascii="Times New Roman CE" w:hAnsi="Times New Roman CE"/>
        <w:sz w:val="16"/>
        <w:lang w:val="pl-PL"/>
      </w:rPr>
      <w:t>System kosztorysowania WINBUD Kosztorys Prof (wer. 2017.30)</w:t>
    </w:r>
  </w:p>
  <w:p>
    <w:pPr>
      <w:pStyle w:val="Footer"/>
      <w:widowControl w:val="false"/>
      <w:jc w:val="center"/>
      <w:rPr/>
    </w:pPr>
    <w:r>
      <w:rPr>
        <w:rFonts w:cs="Times New Roman CE" w:ascii="Times New Roman CE" w:hAnsi="Times New Roman CE"/>
        <w:sz w:val="16"/>
        <w:lang w:val="pl-PL"/>
      </w:rPr>
      <w:t xml:space="preserve">str </w:t>
    </w:r>
    <w:r>
      <w:rPr>
        <w:rStyle w:val="Pagenumber"/>
        <w:sz w:val="16"/>
        <w:lang w:val="pl-PL"/>
      </w:rPr>
      <w:fldChar w:fldCharType="begin"/>
    </w:r>
    <w:r>
      <w:rPr>
        <w:rStyle w:val="Pagenumber"/>
        <w:sz w:val="16"/>
        <w:lang w:val="pl-PL"/>
      </w:rPr>
      <w:instrText xml:space="preserve"> PAGE </w:instrText>
    </w:r>
    <w:r>
      <w:rPr>
        <w:rStyle w:val="Pagenumber"/>
        <w:sz w:val="16"/>
        <w:lang w:val="pl-PL"/>
      </w:rPr>
      <w:fldChar w:fldCharType="separate"/>
    </w:r>
    <w:r>
      <w:rPr>
        <w:rStyle w:val="Pagenumber"/>
        <w:sz w:val="16"/>
        <w:lang w:val="pl-PL"/>
      </w:rPr>
      <w:t>6</w:t>
    </w:r>
    <w:r>
      <w:rPr>
        <w:rStyle w:val="Pagenumber"/>
        <w:sz w:val="16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Lucida Sans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lang w:val="pl-PL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9"/>
        <w:tab w:val="left" w:pos="4606" w:leader="none"/>
        <w:tab w:val="left" w:pos="9212" w:leader="none"/>
      </w:tabs>
      <w:jc w:val="right"/>
      <w:outlineLvl w:val="1"/>
    </w:pPr>
    <w:rPr>
      <w:rFonts w:ascii="Times New Roman" w:hAnsi="Times New Roman" w:cs="Times New Roman"/>
      <w:b/>
      <w:sz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4606" w:leader="none"/>
        <w:tab w:val="left" w:pos="9212" w:leader="none"/>
      </w:tabs>
      <w:jc w:val="center"/>
      <w:outlineLvl w:val="2"/>
    </w:pPr>
    <w:rPr>
      <w:rFonts w:ascii="Times New Roman" w:hAnsi="Times New Roman" w:cs="Times New Roman"/>
      <w:sz w:val="40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cs="Times New Roman"/>
      <w:sz w:val="20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  <w:sz w:val="20"/>
    </w:rPr>
  </w:style>
  <w:style w:type="character" w:styleId="Pagenumber">
    <w:name w:val="page number"/>
    <w:basedOn w:val="DefaultParagraphFon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lang w:val="pl-P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ł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 CE" w:cs="Times New Roman"/>
      <w:color w:val="0000FF"/>
      <w:spacing w:val="-1"/>
      <w:kern w:val="2"/>
      <w:sz w:val="24"/>
      <w:szCs w:val="24"/>
      <w:u w:val="single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1:00Z</dcterms:created>
  <dc:creator>Chandney Software</dc:creator>
  <dc:description/>
  <dc:language>en-US</dc:language>
  <cp:lastModifiedBy/>
  <cp:lastPrinted>1996-11-12T23:12:00Z</cp:lastPrinted>
  <dcterms:modified xsi:type="dcterms:W3CDTF">2020-12-09T18:39:43Z</dcterms:modified>
  <cp:revision>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Jab³oñski</vt:lpwstr>
  </property>
</Properties>
</file>